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050U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2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53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function of cleaning print head is not work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detect paper direction in specified are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xport front side MICR only while duplex scan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the default value of color space and intent in custom color match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apply custom curve without color match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illeagal access with file mapping in multestrea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ify barcode fun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pixel boundary for "TWAIN SCAN for Windows" applic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050U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in DAT_SETUPFILEXFER operation, driver should create file by application specified if the file fail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no response condition in application Scanner Pro ActiveX Control what internal named ""TWAIN Application""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ify Nuance CSDK library installed for auto orientation determin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capabilities ICAP_COLORMANAGEMENTENABLED, ICAP_COLORMATCH_NE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clean print head setting after one page d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capability CAP_CLEANPRINTHEAD for cleaning print he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maximum power saving time to 240 minu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the capability ICAP_AUTOBRIG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ed new capabilities ICAP_MIRROR, ICAP_JPEGSUBSAMPLING, CAP_POWERSAVETIME, CAP_PRINTERVERTICALOFFSET and definitions required for TWAIN 2.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scanning length much longer in flatbed with white background set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capability disord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12 OS version determin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lick Defaults then selected Custom Profile in Image tap, the Custom Profile settings was chang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ample Frame appear error code in Imprinter tab while user enter text and select double fo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ead ShowEOPRealative=0 from ADVUI.ini to disable ""Relative to Document"" &amp; ""EOP Detection"" on Cropping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utoDeskew will fail while cropping chang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ShowDeskew parameter from ADVUI.INI, to determine display Deskew option in Paper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while user adjust X/Y offset, the Scan Area will show different in Paper tab and Preview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ustom field will appear error code in Imprinter tab while user enter text limit is reached and restart U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can Area will show ""None"" while user adjust X/Y offset in Paper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ustom field will appear error code in Imprinter tab while user enter text limit is reached, then paste text with the mou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dd a name of Profile will appear error code in Image tab while user enter text limit is reached, then paste text with the mou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SC8800 specifications doesn't like FU-5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scan are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mage counts option will enable while flatbed not support batchsc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SC8800 specifications like FU-5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s an warning dialog to show up while user change the unit and type the length/width in Paper ta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ruler of the preview page will show overlap while the scanning length is very long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name of profi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custom resolu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default capabilities according to 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ll of scan mode CheckBox can not be checked when user switch scan sour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user can set custom resolution smaller than the minimum resolution if scanner has endorser devi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""Additional Length Detection"" is checked, ""Mult-Feed Alarm"" and other option are disable while restart U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refer to system default profile after press Default butt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08/Windows Server 2003 OS version determin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transparency setting failure of watermark in B&amp;W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8050U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AV8050U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6.0.201</w:t>
            </w:r>
            <w:r>
              <w:rPr>
                <w:rFonts w:cs="Courier New" w:ascii="Courier New" w:hAnsi="Courier New"/>
                <w:color w:val="FF0000"/>
              </w:rPr>
              <w:t>2.12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</w:t>
            </w:r>
            <w:r>
              <w:rPr>
                <w:rFonts w:cs="Courier New" w:ascii="Courier New" w:hAnsi="Courier New"/>
                <w:color w:val="FF0000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</w:t>
            </w:r>
            <w:r>
              <w:rPr>
                <w:rFonts w:cs="Courier New" w:ascii="Courier New" w:hAnsi="Courier New"/>
                <w:color w:val="FF0000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17"/>
      <w:szCs w:val="17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12-03T09:34:00Z</dcterms:modified>
  <cp:revision>153</cp:revision>
  <dc:subject/>
  <dc:title>Basic Functionality Testing</dc:title>
</cp:coreProperties>
</file>