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827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8050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lease Date: </w:t>
            </w:r>
            <w:r>
              <w:rPr>
                <w:rFonts w:cs="Courier New" w:ascii="Courier New" w:hAnsi="Courier New"/>
                <w:u w:val="single"/>
              </w:rPr>
              <w:t>04/02/2007</w:t>
            </w:r>
          </w:p>
        </w:tc>
        <w:tc>
          <w:tcPr>
            <w:tcW w:w="4253" w:type="dxa"/>
            <w:gridSpan w:val="2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vision Number: 1.01.040207'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.01.112405'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4/02/2007</w:t>
            </w:r>
          </w:p>
        </w:tc>
      </w:tr>
      <w:tr>
        <w:trPr>
          <w:trHeight w:val="765" w:hRule="atLeast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uthor or Designer: Tortoise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pacing w:before="0" w:after="120"/>
              <w:ind w:left="317" w:hanging="283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e Security.exe file, fixed permission of registry proble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pacing w:before="0" w:after="120"/>
              <w:ind w:left="317" w:hanging="283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pdate the ds, Twdsm_n.dll, Avscan_n.dll and Advance.dll files and add WTS.exe to SRCDIR for Server20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pacing w:before="0" w:after="120"/>
              <w:ind w:left="317" w:hanging="283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e inf file, delete CopyFiles of [OneButton.Scanner.NT].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before="0" w:after="120"/>
              <w:ind w:left="316" w:hanging="28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 modify the Security.exe file, fixed permission of registry problem.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SI32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1,3,53</w:t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1,2,27</w:t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1,2,11</w:t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1,2,56</w:t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aspi32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1,67,0</w:t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Test Overview:</w:t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Scanner Driver Info &amp; Test Setup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</w:tabs>
        <w:ind w:left="576" w:hanging="0"/>
        <w:rPr/>
      </w:pPr>
      <w:r>
        <w:rPr/>
        <w:t>Enter information about the scanner/driver test.</w:t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790"/>
        <w:gridCol w:w="2070"/>
        <w:gridCol w:w="2790"/>
        <w:gridCol w:w="207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9"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Model Name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V8050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I/O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1,67,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Firmware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0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Applicat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</w:rPr>
              <w:t>Photoshop 6.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TWAIN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01.040207’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snapToGrid w:val="false"/>
              <w:rPr>
                <w:rFonts w:ascii="Helv;Arial" w:hAnsi="Helv;Arial" w:cs="Helv;Arial"/>
                <w:b/>
                <w:b/>
                <w:color w:val="000000"/>
              </w:rPr>
            </w:pPr>
            <w:r>
              <w:rPr>
                <w:rFonts w:cs="Helv;Arial" w:ascii="Helv;Arial" w:hAnsi="Helv;Arial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/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 xml:space="preserve">Installer </w:t>
            </w:r>
            <w:r>
              <w:rPr/>
              <w:t>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20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sta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Model name inform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Scan(200dpi A4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ninsta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Model name inform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Driver remov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ca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Install driver then reboot P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Scan(200dpi A4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/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Basic Functionality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20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od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rightness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-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ntrast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-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solutio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1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implex\Du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Sim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Du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imulate Mod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A4, 200,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A4, 100,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A4, 150, Color</w:t>
            </w:r>
            <w:r>
              <w:rPr/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A4</w:t>
            </w:r>
            <w:r>
              <w:rPr/>
              <w:t>, 200,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A4, 150,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A4, 200,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A4, 100, </w:t>
            </w:r>
            <w:r>
              <w:rPr/>
              <w:t>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A4, </w:t>
            </w:r>
            <w:r>
              <w:rPr/>
              <w:t>1</w:t>
            </w:r>
            <w:r>
              <w:rPr/>
              <w:t xml:space="preserve">50, </w:t>
            </w:r>
            <w:r>
              <w:rPr/>
              <w:t>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A4, </w:t>
            </w:r>
            <w:r>
              <w:rPr/>
              <w:t>1</w:t>
            </w:r>
            <w:r>
              <w:rPr/>
              <w:t>00,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utton</w:t>
            </w:r>
            <w:r>
              <w:rPr/>
              <w:t xml:space="preserve">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Scan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Cancel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Duplex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Simplex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Email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Copy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/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Special Function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20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ardware Image Process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olor drop - Non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olor drop - 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olor drop - 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olor drop -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oftware Image Process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Deskew + Crop (Color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rop (Gray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Deskew + Crop (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Dynamic Threshol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High Quality (Gray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Invert (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Blank Page Detection</w:t>
            </w:r>
            <w:r>
              <w:rPr/>
              <w:t xml:space="preserve"> (Color, Gray,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Rotation</w:t>
            </w:r>
            <w:r>
              <w:rPr/>
              <w:t xml:space="preserve"> (</w:t>
            </w:r>
            <w:r>
              <w:rPr/>
              <w:t>90 Degrees CW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Rotation (</w:t>
            </w:r>
            <w:r>
              <w:rPr/>
              <w:t>180 Degrees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Rotation</w:t>
            </w:r>
            <w:r>
              <w:rPr/>
              <w:t xml:space="preserve"> (</w:t>
            </w:r>
            <w:r>
              <w:rPr/>
              <w:t>90 Degrees CCW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olor drop - Non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olor drop - 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olor drop - 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olor drop -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Multi-feed Detec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OverSca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Power Sav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Mirr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Preview (Color, Gray,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Flip Side Rotation</w:t>
            </w:r>
            <w:r>
              <w:rPr/>
              <w:t xml:space="preserve"> (Fanfold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Edge Fi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Background Setting</w:t>
            </w:r>
            <w:r>
              <w:rPr/>
              <w:t xml:space="preserve"> (Crop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/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Adverse Conditions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20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</w:t>
            </w:r>
            <w:r>
              <w:rPr/>
              <w:t>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Jamming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Jam-Releas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Power Off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Cancel Sca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ADF Cover Ope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Cable disconnect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9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880"/>
        <w:gridCol w:w="6849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Driver Tester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rtois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/>
            </w:pPr>
            <w:r>
              <w:rPr>
                <w:rFonts w:cs="Arial" w:ascii="Arial" w:hAnsi="Arial"/>
                <w:b/>
                <w:color w:val="800000"/>
              </w:rPr>
              <w:t xml:space="preserve">Test </w:t>
            </w:r>
            <w:r>
              <w:rPr>
                <w:rFonts w:cs="Arial" w:ascii="Arial" w:hAnsi="Arial"/>
                <w:b/>
                <w:color w:val="800000"/>
              </w:rPr>
              <w:t>Date</w:t>
            </w:r>
            <w:r>
              <w:rPr>
                <w:rFonts w:cs="Arial" w:ascii="Arial" w:hAnsi="Arial"/>
                <w:b/>
                <w:color w:val="800000"/>
              </w:rPr>
              <w:t>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4/03/2007</w:t>
            </w:r>
          </w:p>
        </w:tc>
      </w:tr>
      <w:tr>
        <w:trPr>
          <w:trHeight w:val="522" w:hRule="atLeast"/>
        </w:trPr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Comments\Attachments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7"/>
        </w:tabs>
        <w:ind w:left="67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4"/>
      </w:numPr>
      <w:ind w:left="357" w:hanging="357"/>
    </w:pPr>
    <w:rPr>
      <w:rFonts w:ascii="Courier New" w:hAnsi="Courier New" w:cs="Courier New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Courier Ne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6:14:00Z</dcterms:created>
  <dc:creator>anned</dc:creator>
  <dc:description/>
  <dc:language>en-US</dc:language>
  <cp:lastModifiedBy>AVUSER</cp:lastModifiedBy>
  <dcterms:modified xsi:type="dcterms:W3CDTF">2007-04-03T03:14:00Z</dcterms:modified>
  <cp:revision>302</cp:revision>
  <dc:subject/>
  <dc:title>Basic Functionality Testing</dc:title>
</cp:coreProperties>
</file>