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0S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7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ColoMatch.ex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barcode func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510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DAT_SETUPFILEXFER operation, driver should create file by application specified if the file fail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response condition in application Scanner Pro ActiveX Control what internal named ""TWAIN Application""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Nuance CSDK library installed for auto orientation determin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capabilities ICAP_COLORMANAGEMENTENABLED, ICAP_COLORMATCH_NE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lick Defaults then selected Custom Profile in Image tap, the Custom Profile settings was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ample Frame appear error code in Imprinter tab while user enter text and select double fo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ad ShowEOPRealative=0 from ADVUI.ini to disable ""Relative to Document"" &amp; ""EOP Detection"" on Cropp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"None"" while user adjust X/Y offset in Paper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dd a name of Profile will appear error code in Image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SC8800 specifications doesn't like FU-5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8800 specifications like FU-5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ruler of the preview page will show overlap while the scanning length is very lo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name of profi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custom resolu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efault capabilities according to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510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510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6.0.2012.11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1-28T05:28:00Z</dcterms:modified>
  <cp:revision>159</cp:revision>
  <dc:subject/>
  <dc:title>Basic Functionality Testing</dc:title>
</cp:coreProperties>
</file>